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800100</wp:posOffset>
            </wp:positionV>
            <wp:extent cx="800100" cy="81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SPRINGWOOD HIGH SCHOOL</w:t>
      </w:r>
    </w:p>
    <w:p>
      <w:pPr>
        <w:pStyle w:val="Normal"/>
        <w:ind w:left="-993" w:right="-993" w:hanging="0"/>
        <w:jc w:val="center"/>
        <w:rPr>
          <w:iCs/>
        </w:rPr>
      </w:pPr>
      <w:r>
        <w:rPr>
          <w:iCs/>
        </w:rPr>
        <w:t>______________________________________________________________________________________________</w:t>
      </w:r>
    </w:p>
    <w:tbl>
      <w:tblPr>
        <w:tblW w:w="1047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4114"/>
      </w:tblGrid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ncipal:  Mr Mark Howie                                                          </w:t>
            </w:r>
          </w:p>
        </w:tc>
        <w:tc>
          <w:tcPr>
            <w:tcW w:w="411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rose Road, Faulconbridge  NSW  277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 Box 180, Springwood NSW 2777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hone:</w:t>
              <w:tab/>
              <w:t>(02) 4751 2111   (02) 4751 323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ax:</w:t>
              <w:tab/>
              <w:t>(02) 4751 16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ear 8 </w:t>
        <w:tab/>
        <w:t>2015 Academic Year Equipment Require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ear Parents / Car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pringwood High School, the 2015 academic school year begins this term, in week 6, commencing on Monday 10</w:t>
      </w:r>
      <w:r>
        <w:rPr>
          <w:vertAlign w:val="superscript"/>
        </w:rPr>
        <w:t>th</w:t>
      </w:r>
      <w:r>
        <w:rPr/>
        <w:t xml:space="preserve"> November, 2014.  At this time, your child will be promoted to </w:t>
      </w:r>
    </w:p>
    <w:p>
      <w:pPr>
        <w:pStyle w:val="Normal"/>
        <w:rPr/>
      </w:pPr>
      <w:r>
        <w:rPr/>
        <w:t>Year 8 and be placed in different classes for many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gin the new academic year, we ask that students have the following books and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008"/>
        <w:gridCol w:w="3119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ubject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ok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Equipment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 ruled exercise book  128 + page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30 cm ruler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2 x HB, 2 x 2B pencils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eraser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black or blue pens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glue stick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scissors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USB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Colour pencils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>Highlighter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 ruled exercise book  128 + pag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 ruled exercise book  128 + pag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 xml:space="preserve">A4 portrait (not landscape) Visual Arts Diary 120+ pages, 110 or better GSM 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  <w:t xml:space="preserve">A4 Visual Arts Diary 80+ pages, </w:t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  <w:p>
            <w:pPr>
              <w:pStyle w:val="Normal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AU"/>
              </w:rPr>
            </w:pPr>
            <w:r>
              <w:rPr>
                <w:color w:val="000000"/>
                <w:lang w:eastAsia="en-AU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d book  128 + pag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HPE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 ruled exercise book  128 + pag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 ruled exercise book  128 + page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ory Safety Equipment for Science and T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lly enclosed leather shoe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TAS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chnology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n (blue and White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ir ti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Mark Howie</w:t>
      </w:r>
    </w:p>
    <w:p>
      <w:pPr>
        <w:pStyle w:val="Normal"/>
        <w:rPr/>
      </w:pPr>
      <w:r>
        <w:rPr/>
        <w:t>Principal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w:t>Website: www.springwood-h.schools.nsw.edu.au</w:t>
    </w:r>
  </w:p>
  <w:p>
    <w:pPr>
      <w:pStyle w:val="Normal"/>
      <w:jc w:val="center"/>
      <w:rPr>
        <w:rFonts w:ascii="Arial" w:hAnsi="Arial" w:cs="Arial"/>
        <w:iCs/>
        <w:sz w:val="21"/>
        <w:szCs w:val="21"/>
      </w:rPr>
    </w:pPr>
    <w:r>
      <w:rPr>
        <w:rFonts w:cs="Verdana" w:ascii="Verdana" w:hAnsi="Verdana"/>
        <w:sz w:val="14"/>
        <w:szCs w:val="14"/>
        <w:lang w:val="en-US" w:eastAsia="en-US"/>
      </w:rPr>
      <w:t>Email: springwood-h.schools@det.nsw.edu.au</w:t>
    </w:r>
  </w:p>
  <w:p>
    <w:pPr>
      <w:pStyle w:val="Footer"/>
      <w:rPr>
        <w:rFonts w:ascii="Arial" w:hAnsi="Arial" w:cs="Arial"/>
        <w:iCs/>
        <w:sz w:val="21"/>
        <w:szCs w:val="21"/>
      </w:rPr>
    </w:pPr>
    <w:r>
      <w:rPr>
        <w:rFonts w:cs="Arial" w:ascii="Arial" w:hAnsi="Arial"/>
        <w:i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1254" w:hanging="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2" w:hAnsi="Wingdings 2" w:eastAsia="Times New Roman" w:cs="Aria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254" w:hanging="360"/>
    </w:pPr>
    <w:rPr>
      <w:rFonts w:ascii="Arial" w:hAnsi="Arial" w:cs="Arial"/>
      <w:sz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37:00Z</dcterms:created>
  <dc:creator>Springwood High School</dc:creator>
  <dc:description/>
  <cp:keywords/>
  <dc:language>en-US</dc:language>
  <cp:lastModifiedBy>Administrator</cp:lastModifiedBy>
  <cp:lastPrinted>2013-10-31T10:43:00Z</cp:lastPrinted>
  <dcterms:modified xsi:type="dcterms:W3CDTF">2014-11-03T21:04:00Z</dcterms:modified>
  <cp:revision>3</cp:revision>
  <dc:subject/>
  <dc:title>SPRINGWOOD HIGH SCHOOL</dc:title>
</cp:coreProperties>
</file>