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78359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YEAR 10 HALF YEARLY EXAMINATIONS 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73"/>
        <w:gridCol w:w="2947"/>
        <w:gridCol w:w="2581"/>
        <w:gridCol w:w="2339"/>
        <w:gridCol w:w="24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APRI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Food Tech 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IST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Metal Tech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Scienc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ES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Food Tech X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Mathematics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NC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 Timber Tech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 History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Geography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PEC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otes:  </w:t>
        <w:tab/>
        <w:t xml:space="preserve">No English Half Yearly Examination will be held.  </w:t>
      </w:r>
    </w:p>
    <w:p>
      <w:pPr>
        <w:pStyle w:val="Normal"/>
        <w:rPr/>
      </w:pPr>
      <w:r>
        <w:rPr/>
        <w:tab/>
        <w:tab/>
        <w:t>PDHPE examinations to be announced.</w:t>
      </w:r>
    </w:p>
    <w:p>
      <w:pPr>
        <w:pStyle w:val="Normal"/>
        <w:rPr/>
      </w:pPr>
      <w:r>
        <w:rPr/>
        <w:t xml:space="preserve">                        </w:t>
      </w:r>
      <w:r>
        <w:rPr/>
        <w:t>Visual Art, Drama, Music and Dance examinations to be announced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1"/>
      </w:tblGrid>
      <w:tr>
        <w:trPr>
          <w:trHeight w:val="420" w:hRule="atLeast"/>
        </w:trPr>
        <w:tc>
          <w:tcPr>
            <w:tcW w:w="1363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228600</wp:posOffset>
                  </wp:positionV>
                  <wp:extent cx="783590" cy="8001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YEAR 10 HALF YEARLY EXAMINATIONS 2015</w:t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  <w:t xml:space="preserve">Examination Advi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lease note the follow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Examination ven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must be at the examination location prompt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Mobile phones </w:t>
            </w:r>
          </w:p>
        </w:tc>
      </w:tr>
      <w:tr>
        <w:trPr>
          <w:trHeight w:val="115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Students are reminded that mobile phones and electronic communication devices, such as organisers, </w:t>
              <w:br/>
              <w:t xml:space="preserve">electronic tablets e.g.  iPads, MP3 players and electronic  dictionaries, are not permitted in an examination room under any circumstances.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Watches </w:t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hen in the examination room, students must remove watches and place them in clear view on the examination tab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  <w:t xml:space="preserve">Examination Equipment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You may only take the equipment listed into the examination room. No other equipment is allowed.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Any equipment brought into the examination room will be subject to inspection before the examination commences.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It is your responsibility to supply equipment that is in good working order. This includes calculators.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Equipment failure is not grounds for an appeal under misadventure provisions.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Teachers will not be responsible for the safekeeping of any unauthorised material. </w:t>
            </w:r>
          </w:p>
        </w:tc>
      </w:tr>
      <w:tr>
        <w:trPr>
          <w:trHeight w:val="5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hen answering multiple choice questions on Answer Sheets, students should use black or blue pen.  Black pen is recommended.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Equipment for all examinations </w:t>
            </w:r>
          </w:p>
        </w:tc>
      </w:tr>
      <w:tr>
        <w:trPr>
          <w:trHeight w:val="85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You are expected to provide pens (black is recommended), pencils and erasers, and a ruler marked in millimetres and centimetres,</w:t>
              <w:br/>
              <w:t xml:space="preserve"> for ALL EXAMINATIONS. Students may use a pencil sharpener and/or highlighter pen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480" w:right="76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0:00Z</dcterms:created>
  <dc:creator>siobhan.rothsey</dc:creator>
  <dc:description/>
  <cp:keywords/>
  <dc:language>en-US</dc:language>
  <cp:lastModifiedBy>Siobhan</cp:lastModifiedBy>
  <dcterms:modified xsi:type="dcterms:W3CDTF">2015-04-01T08:46:00Z</dcterms:modified>
  <cp:revision>7</cp:revision>
  <dc:subject/>
  <dc:title>YEAR 10 YEARLY EXAMINATIONS 2014</dc:title>
</cp:coreProperties>
</file>