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228600</wp:posOffset>
            </wp:positionV>
            <wp:extent cx="78359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YEAR 8 HALF YEARLY EXAMINATIONS 20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000"/>
        <w:gridCol w:w="2520"/>
        <w:gridCol w:w="2581"/>
        <w:gridCol w:w="2339"/>
        <w:gridCol w:w="24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vertAlign w:val="superscript"/>
              </w:rPr>
              <w:t>RD</w:t>
            </w:r>
            <w:r>
              <w:rPr/>
              <w:t xml:space="preserve"> APR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UESDAY 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Mathematics 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Mathematics 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Mathematics 5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HSIE 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HSIE 4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CES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Mathematics 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Mathematics 4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HSIE 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HSIE 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HSIE 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N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otes:  </w:t>
        <w:tab/>
        <w:t xml:space="preserve">No English Half Yearly Examination will be held.  </w:t>
      </w:r>
    </w:p>
    <w:p>
      <w:pPr>
        <w:pStyle w:val="Normal"/>
        <w:rPr/>
      </w:pPr>
      <w:r>
        <w:rPr/>
        <w:tab/>
        <w:tab/>
        <w:t>No Science Examination will be held</w:t>
      </w:r>
    </w:p>
    <w:p>
      <w:pPr>
        <w:pStyle w:val="Normal"/>
        <w:rPr/>
      </w:pPr>
      <w:r>
        <w:rPr/>
        <w:tab/>
        <w:tab/>
        <w:t>PDHPE examinations to be announced.</w:t>
      </w:r>
    </w:p>
    <w:p>
      <w:pPr>
        <w:pStyle w:val="Normal"/>
        <w:rPr/>
      </w:pPr>
      <w:r>
        <w:rPr/>
        <w:t xml:space="preserve">                        </w:t>
      </w:r>
      <w:r>
        <w:rPr/>
        <w:t>Visual Art and Music examinations to be announced.</w:t>
      </w:r>
    </w:p>
    <w:p>
      <w:pPr>
        <w:pStyle w:val="Normal"/>
        <w:rPr/>
      </w:pPr>
      <w:r>
        <w:rPr/>
        <w:tab/>
        <w:tab/>
        <w:t>TAS examinations to be announce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1"/>
      </w:tblGrid>
      <w:tr>
        <w:trPr>
          <w:trHeight w:val="420" w:hRule="atLeast"/>
        </w:trPr>
        <w:tc>
          <w:tcPr>
            <w:tcW w:w="1363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228600</wp:posOffset>
                  </wp:positionV>
                  <wp:extent cx="783590" cy="8001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YEAR 8 HALF YEARLY EXAMINATIONS 2015</w:t>
            </w:r>
          </w:p>
        </w:tc>
      </w:tr>
      <w:tr>
        <w:trPr>
          <w:trHeight w:val="300" w:hRule="atLeast"/>
        </w:trPr>
        <w:tc>
          <w:tcPr>
            <w:tcW w:w="1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8"/>
                <w:szCs w:val="28"/>
              </w:rPr>
              <w:t xml:space="preserve">Examination Advic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lease note the following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Examination venu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ou must be at the examination location promptl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Mobile phones </w:t>
            </w:r>
          </w:p>
        </w:tc>
      </w:tr>
      <w:tr>
        <w:trPr>
          <w:trHeight w:val="115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Students are reminded that mobile phones and electronic communication devices, such as organisers, </w:t>
              <w:br/>
              <w:t xml:space="preserve">electronic tablets e.g.  iPads, MP3 players and electronic  dictionaries, are not permitted in an examination room under any circumstances.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Watches </w:t>
            </w:r>
          </w:p>
        </w:tc>
      </w:tr>
      <w:tr>
        <w:trPr>
          <w:trHeight w:val="300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When in the examination room, students must remove watches and place them in clear view on the examination tabl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8"/>
                <w:szCs w:val="28"/>
              </w:rPr>
              <w:t xml:space="preserve">Examination Equipment </w:t>
            </w:r>
          </w:p>
        </w:tc>
      </w:tr>
      <w:tr>
        <w:trPr>
          <w:trHeight w:val="2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You may only take the equipment listed into the examination room. No other equipment is allowed.</w:t>
            </w:r>
          </w:p>
        </w:tc>
      </w:tr>
      <w:tr>
        <w:trPr>
          <w:trHeight w:val="2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Any equipment brought into the examination room will be subject to inspection before the examination commences.</w:t>
            </w:r>
          </w:p>
        </w:tc>
      </w:tr>
      <w:tr>
        <w:trPr>
          <w:trHeight w:val="2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It is your responsibility to supply equipment that is in good working order. This includes calculators. </w:t>
            </w:r>
          </w:p>
        </w:tc>
      </w:tr>
      <w:tr>
        <w:trPr>
          <w:trHeight w:val="2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Equipment failure is not grounds for an appeal under misadventure provisions. </w:t>
            </w:r>
          </w:p>
        </w:tc>
      </w:tr>
      <w:tr>
        <w:trPr>
          <w:trHeight w:val="2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Teachers will not be responsible for the safekeeping of any unauthorised material. </w:t>
            </w:r>
          </w:p>
        </w:tc>
      </w:tr>
      <w:tr>
        <w:trPr>
          <w:trHeight w:val="58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When answering multiple choice questions on Answer Sheets, students should use black or blue pen.  Black pen is recommended.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Equipment for all examinations </w:t>
            </w:r>
          </w:p>
        </w:tc>
      </w:tr>
      <w:tr>
        <w:trPr>
          <w:trHeight w:val="855" w:hRule="atLeast"/>
        </w:trPr>
        <w:tc>
          <w:tcPr>
            <w:tcW w:w="136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You are expected to provide pens (black is recommended), pencils and erasers, and a ruler marked in millimetres and centimetres,</w:t>
              <w:br/>
              <w:t xml:space="preserve"> for ALL EXAMINATIONS. Students may use a pencil sharpener and/or highlighter pen.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480" w:right="76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38:00Z</dcterms:created>
  <dc:creator>siobhan.rothsey</dc:creator>
  <dc:description/>
  <dc:language>en-US</dc:language>
  <cp:lastModifiedBy>Siobhan</cp:lastModifiedBy>
  <dcterms:modified xsi:type="dcterms:W3CDTF">2015-04-01T08:38:00Z</dcterms:modified>
  <cp:revision>3</cp:revision>
  <dc:subject/>
  <dc:title>YEAR 10 YEARLY EXAMINATIONS 2014</dc:title>
</cp:coreProperties>
</file>